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71"/>
      </w:tblGrid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ΙΧΕΙΡΗΣΙΑΚΟ ΠΡΟΓΡΑΜΜ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ΠΕΛΟΠΟΝΝΗΣΟΣ 2014 - 2020 </w:t>
            </w:r>
          </w:p>
        </w:tc>
      </w:tr>
      <w:tr>
        <w:trPr>
          <w:trHeight w:val="38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ΑΞΟΝΑΣ ΠΡΟΤΕΡΑΙΟΤΗΤΑ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Β – Υποδομές Υποστήριξης Ανθρώπινου Δυναμικού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ΘΕΜΑΤΙΚΟΣ ΣΤΟΧΟΣ: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 - «Επένδυση στην εκπαίδευση και κατάρτηση για την απόκτηση δεξιοτήτων και στη δια βίου μάθηση»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ΙΔΙΚΟΣ ΣΤΟΧΟΣ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B5.1 - Αύξηση της ελκυστικότητας και της προσβασιμότητας του μαθητικού πληθυσμού στις σχολικές και προσχολικές μονάδες </w:t>
            </w:r>
          </w:p>
        </w:tc>
      </w:tr>
      <w:tr>
        <w:trPr>
          <w:trHeight w:val="245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ΕΠΕΝΔΥΤΙΚΗ ΠΡΟΤΕΡΑΙΟΤΗΤΑ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a - «Επενδύσεις στην εκπαίδευση την κατάρτιση, και την επαγγελματική κατάρτιση για την απόκτηση δεξιοτήτων και τη διά βίου μάθηση με την ανάπτυξη υποδομών κατάρτισης και εκπαίδευσης» </w:t>
            </w:r>
          </w:p>
        </w:tc>
      </w:tr>
      <w:tr>
        <w:trPr>
          <w:trHeight w:val="110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rFonts w:ascii="Verdana" w:hAnsi="Verdana" w:cs="Times New Roma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Verdana" w:hAnsi="Verdana"/>
                <w:b/>
                <w:bCs/>
                <w:color w:val="000000"/>
                <w:sz w:val="15"/>
                <w:szCs w:val="15"/>
              </w:rPr>
              <w:t xml:space="preserve">ΔΡΑΣΗ </w:t>
            </w:r>
          </w:p>
        </w:tc>
        <w:tc>
          <w:tcPr>
            <w:tcW w:w="6571" w:type="dxa"/>
            <w:tcBorders/>
          </w:tcPr>
          <w:p>
            <w:pPr>
              <w:pStyle w:val="Defaul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0.1α:Αναβάθμιση των υποδομών πρωτοβάθμιας / δευτεροβάθμιας εκπαίδευσης 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  <w:t>ΠΙΝΑΚΑΣ Δ1</w:t>
      </w:r>
    </w:p>
    <w:p>
      <w:pPr>
        <w:pStyle w:val="Normal"/>
        <w:tabs>
          <w:tab w:val="clear" w:pos="720"/>
          <w:tab w:val="left" w:pos="3060" w:leader="none"/>
        </w:tabs>
        <w:ind w:right="-180" w:hanging="0"/>
        <w:rPr/>
      </w:pPr>
      <w:r>
        <w:rPr>
          <w:rFonts w:cs="Arial" w:ascii="Verdana" w:hAnsi="Verdana"/>
          <w:b/>
          <w:sz w:val="22"/>
          <w:szCs w:val="22"/>
        </w:rPr>
        <w:t>ΑΠΑΡΑΙΤΗΤΕΣ ΑΡΧΙΚΕΣ, ΤΕΧΝΙΚΕΣ ΥΠΟΣΤΗΡΙΚΤΙΚΕΣ ΜΕΛΕΤΕΣ ΚΤΙΡΙΑΚΩΝ ΕΡΓΩΝ ΚΑΤΗΓΟΡΙΑΣ ΠΡΑΞΕΩΝ: «</w:t>
      </w:r>
      <w:r>
        <w:rPr>
          <w:rFonts w:cs="Verdana" w:ascii="Verdana" w:hAnsi="Verdana"/>
          <w:b/>
          <w:bCs/>
          <w:sz w:val="22"/>
          <w:szCs w:val="22"/>
        </w:rPr>
        <w:t>ΚΤΙΡΙΑΚΕΣ ΥΠΟΔΟΜΕΣ ΣΤΗΝ ΠΡΩΤΟΒΑΘΜΙΑ ΚΑΙ ΔΕΥΤΕΡΟΒΑΘΜΙΑ ΕΚΠΑΙΔΕΥΣΗ</w:t>
      </w:r>
      <w:r>
        <w:rPr>
          <w:rFonts w:cs="Arial" w:ascii="Verdana" w:hAnsi="Verdana"/>
          <w:b/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Υποέργο: [Τίτλος Υποέργου]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ΚΤΙΡΙΑ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ΤΙΡΙΟΛΟΓΙΚΟ ΠΡΟΓΡΑΜΜΑ /ΠΡΟΓΡΑΜΜΑ ΑΠΑΙΤΟΥΜΕΝΩΝ ΜΕΛΕΤΩΝ ΚΑΙ ΥΠΗΡΕΣΙΩΝ ΕΡΓΟΥ (ΕΓΚΡΙΣΗ ΔΙΠΕΕ/ΥΠΕΠ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ΝΗΜΕΡΩΣΗ ΚΑΙ ΣΥΜΠΛΗΡΩΣΗ ΤΟΠΟΓΡΑΦΙΚΩΝ ΥΠΟΒΑΘΡΩΝ (ΚΑΙ ΤΩΝ ΑΝΤΙΣΤΟΙΧΩΝ ΣΧΕΔΙΩΝ ΥΦΙΣΤΑΜΕΝΩΝ ΔΙΚΤΥΩΝ ΟΚΩ), ΑΠΟΤΥΠΩΣΗ ΚΑΙ ΚΑΤΑΓΡΑΦΗ ΕΠΗΡΕΑΖΟΜΕΝΩΝ ΓΕΙΤΟΝΙΚΩΝ ΚΑΤΑΣΚΕΥ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ΓΕΩΛΟΓΙΚΕΣ, ΓΕΩΤΕΧΝΙΚΕΣ ΕΡΕΥΝΕ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.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ΠΡΟ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.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ΠΡΟ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2.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ΕΣ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ΕΣ ΛΟΙΠΩΝ ΕΡΓΩΝ(ΛΟΙΠΩΝ ΤΕΧΝΙΚΩΝ ΕΡΓΩΝ, ΠΡΟΣΠΕΛΑΣΕΩΝ, ΔΙΑΜΟΡΦΩΣΗΣ ΠΕΡΙΒΑΛΛΟΝΤΟΣ ΧΩΡΟΥ ΚΛ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ΕΙΣ ΜΕΛΕΤΩΝ 2.1.α – 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9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ΕΩΛΟΓΙΚΗ ΑΝΑΓΝΩΡΙΣΗ(ΕΓΚΡΙΣΗ ΕΚΠΟΝΗΣΗΣ ΓΕΩΛΟΓΙΚΗΣ ΜΕΛΕΤΗΣ Η/ΚΑΙ ΥΔΡΟΓΕΩΛΟΓΙΚΗΣ ΜΕΛΕΤΗ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260" w:right="1106" w:gutter="0" w:header="0" w:top="1388" w:footer="708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Συνέχεια πίνακα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ΚΤΙΡΙΑ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-ΑΙΤΙΟΛΟΓΙΑ</w:t>
            </w:r>
          </w:p>
        </w:tc>
      </w:tr>
      <w:tr>
        <w:trPr>
          <w:trHeight w:val="357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ΠΡΟΓΡΑΜΜΑΤΟΣ ΓΕΩΤΕΧΝΙΚΩΝ ΕΡΕΥΝΩΝ ΚΑΙ ΜΕΛΕΤΩΝ ΚΑΙ ΤΥΧΟΝ ΠΡΟΣΘΕΤΩΝ ΕΡΕΥΝ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48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ΚΠΟΝΗΣΗ ΤΥΧΟΝ ΠΡΟΣΘΕΤΩΝ ΓΕΩΤΕΧΝΙΚΩΝ ΜΕΛΕΤΩΝ, ΕΚΤΕΛΕΣΗ ΚΑΙ ΑΞΙΟΛΟΓΗΣΗ ΓΕΩΤΕΧΝΙΚΩΝ ΕΡΕΥΝΩΝ, ΕΚΤΕΛΕΣΗ ΤΥΧΟΝ ΠΡΟΣΘΕΤΩΝ ΕΡΕΥΝΩ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ΠΡΟΜΕΛΕΤΗ ΠΕΡΙΒΑΛΛΟΝΤΙΚΩΝ ΕΠΙΠΤΩΣΕΩΝ (ΠΠ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ΙΚΟΝΟΜΙΚΗΣ ΣΚΟΠΙΜΟΤΗΤΑ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613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.α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ΟΡΙΣΤ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.β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ΟΡΙΣΤΙΚΗ ΜΕΛΕΤ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1.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ΕΣ ΜΕΛΕΤΕΣ ΕΓΚΑΤΑΣΤΑΣΕΩ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highlight w:val="darkGray"/>
              </w:rPr>
            </w:pPr>
            <w:r>
              <w:rPr>
                <w:rFonts w:cs="Arial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359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7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ΟΡΙΣΤΙΚΕΣ ΜΕΛΕΤΕΣ ΛΟΙΠΩΝ ΕΡΓΩΝ (ΛΟΙΠΩΝ ΤΕΧΝΙΚΩΝ ΕΡΓΩΝ, ΠΡΟΣΠΕΛΑΣΕΩΝ, ΔΙΑΜΟΡΦΩΣΗΣ ΠΕΡΙΒΑΛΛΟΝΤΟΣ ΧΩΡΟΥ ΚΛ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8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ΝΤΑΞΗ ΚΤΗΜΑΤΟΛΟΓΙΟΥ ΚΑΙ ΠΡΑΞΕΩΝ ΑΝΑΛΟΓΙΣΜΟ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9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ΣΑΥ-ΦΑ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ΟΡΙΣΤΙΚΗ ΓΕΩΛΟΓΙΚΗ ΜΕΛΕΤΗ Η/ΚΑΙ ΥΔΡΟΓΕΩΛΟΓΙΚΗ ΜΕΛΕΤ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ΙΚΩΝ ΕΠΙΠΤΩΣΕΩΝ (Μ.Π.Ε.) ΚΑΙ ΜΕΛΕΤΗ ΠΕΡΙΒΑΛΛΟΝΤΙΚΗΣ ΑΠΟΚΑΤΑΣΤΑΣΗΣ, Η ΠΕΡΙΒΑΛΛΟΝΤΙΚΗ ΕΚΘΕΣΗ</w:t>
            </w:r>
            <w:r>
              <w:rPr>
                <w:rFonts w:cs="Arial" w:ascii="Verdana" w:hAnsi="Verdana"/>
                <w:sz w:val="22"/>
                <w:szCs w:val="22"/>
              </w:rPr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ΕΙΣ ΜΕΛΕΤΩΝ 3.1α – 3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60" w:right="1106" w:gutter="0" w:header="708" w:top="1388" w:footer="708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sz w:val="22"/>
          <w:szCs w:val="22"/>
        </w:rPr>
        <w:t>*</w:t>
        <w:tab/>
      </w:r>
      <w:r>
        <w:rPr>
          <w:rFonts w:cs="Arial" w:ascii="Verdana" w:hAnsi="Verdana"/>
          <w:i/>
          <w:sz w:val="16"/>
          <w:szCs w:val="16"/>
        </w:rPr>
        <w:t>Ανάλογα με την κατηγορία κατάταξης του έργου σύμφωνα με την υπ’ αρ. 1958/13-1-12 ΥΑ</w:t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  <w:t>Συνέχεια πίνακα</w:t>
      </w:r>
    </w:p>
    <w:tbl>
      <w:tblPr>
        <w:tblW w:w="10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049"/>
        <w:gridCol w:w="900"/>
        <w:gridCol w:w="778"/>
        <w:gridCol w:w="1260"/>
        <w:gridCol w:w="1382"/>
      </w:tblGrid>
      <w:tr>
        <w:trPr>
          <w:trHeight w:val="778" w:hRule="atLeast"/>
        </w:trPr>
        <w:tc>
          <w:tcPr>
            <w:tcW w:w="7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15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ΡΘΡΑ ΕΓΚΥΚΛΙΟΥ 38/2005</w:t>
            </w:r>
          </w:p>
        </w:tc>
        <w:tc>
          <w:tcPr>
            <w:tcW w:w="404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ΜΕΛΕΤΕΣ ΚΤΙΡΙΑΚΩΝ ΕΡΓΩΝ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7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38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579" w:hRule="atLeast"/>
        </w:trPr>
        <w:tc>
          <w:tcPr>
            <w:tcW w:w="7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5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4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77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  <w:t>Α.Π &amp; ΗΜΕΡ.</w:t>
            </w:r>
          </w:p>
        </w:tc>
        <w:tc>
          <w:tcPr>
            <w:tcW w:w="138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3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 ΕΦΑΡΜΟΓ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4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ΕΦΑΡΜΟΓ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5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ΦΑΡΜΟΓΗΣ ΕΓΚΑΤΑΣΤΑΣΕΩ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6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ΕΦΑΡΜΟΓΗΣ ΛΟΙΠΩΝ ΕΡΓΩΝ (ΛΟΙΠΩΝ ΤΕΧΝΙΚΩΝ ΕΡΓΩΝ, ΠΡΟΣΠΕΛΑΣΕΩΝ, ΔΙΑΜΟΡΦΩΣΗΣ ΠΕΡΙΒΑΛΛΟΝΤΟΣ ΧΩΡΟΥ ΚΛ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7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ΕΝΕΡΓΕΙΑΚΗΣ ΑΠΟΔΟΣ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8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ΕΓΚΡΙΣΗ ΜΕΛΕΤΩΝ ΕΦΑΡΜΟΓΗ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9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0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ΥΧΗ ΔΗΜΟΠΡΑΤΗΣ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1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την περίπτωση που μία μελέτη δεν απαιτείται να εκπονηθεί συμπληρώνεται η στήλη «Δεν Απαιτείται» και πρέπει να παρέχεται η σχετική τεκμηρίωση η οποία υπόκειται σε αξιολόγηση. Σε περίπτωση που το προτεινόμενο έργο θα υλοποιηθεί με το σύστημα Μελέτη – Κατασκευή οι παραπάνω μελέτες θα πρέπει να είναι σε επίπεδο τουλάχιστον προμελέτης και να συνοδεύονται και από αναλυτική τεκμηρίωση κόστους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Ημερομηνία</w:t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left="66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Νόμιμος εκπρόσωπος</w:t>
      </w:r>
    </w:p>
    <w:sectPr>
      <w:headerReference w:type="default" r:id="rId5"/>
      <w:footerReference w:type="default" r:id="rId6"/>
      <w:type w:val="nextPage"/>
      <w:pgSz w:w="11906" w:h="16838"/>
      <w:pgMar w:left="1260" w:right="110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53:00Z</dcterms:created>
  <dc:creator>Θεοδώρα Ζαχαριά</dc:creator>
  <dc:description/>
  <cp:keywords/>
  <dc:language>en-US</dc:language>
  <cp:lastModifiedBy>ΤΟΥΡΛΟΥΚΗ ΚΥΡΙΑΚΗ</cp:lastModifiedBy>
  <cp:lastPrinted>2008-11-19T13:12:00Z</cp:lastPrinted>
  <dcterms:modified xsi:type="dcterms:W3CDTF">2017-03-27T09:19:00Z</dcterms:modified>
  <cp:revision>80</cp:revision>
  <dc:subject/>
  <dc:title>Πίνακας Δ1</dc:title>
</cp:coreProperties>
</file>